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АУКЦИОНА НА ПРАВО ЗАКЛЮЧЕНИЯ ДОГОВОРА АРЕНДЫ ЗЕМЕЛЬНОГО УЧАСТК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Яранского городского поселения на основании постановления администрации Яранского городского поселения от 15.02.2024 № 5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 проведении аукциона на право заключения договора аренды земельного участка» объявляет о проведении 20 марта 202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ода в 10 ч. 00</w:t>
      </w:r>
      <w:r>
        <w:rPr>
          <w:color w:val="000000"/>
          <w:sz w:val="24"/>
          <w:szCs w:val="24"/>
        </w:rPr>
        <w:t xml:space="preserve"> мин. открытого по составу участников с открытой формой подачи предложений о цене электронного  аукциона на право заключения договора аренды </w:t>
      </w:r>
      <w:r>
        <w:rPr>
          <w:spacing w:val="-6"/>
          <w:sz w:val="24"/>
          <w:szCs w:val="24"/>
        </w:rPr>
        <w:t>с кадастровым номером 43:39:030113:289; адрес: Кировская область, р-н Яранский, г. Яранск; категория земель: земли населенных пунктов; вид разрешенного использования: магазины; площадь: 1205 кв. метров.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на основании отчета об оценке рыночной стоимости арендной платы от 06.02.2024 № 109/02-24, подготовленного оценщиком Марьиным Владимиром Александровичем – 64 000 (пятьдесят семь тысяч) рублей 00 копеек (НДС нет). 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  <w:lang w:val="en-US"/>
        </w:rPr>
        <w:t xml:space="preserve">Величину повышения начальной цены (шаг аукциона) – 3% от начальной цены предмета аукциона – </w:t>
      </w:r>
      <w:r>
        <w:rPr>
          <w:b/>
          <w:spacing w:val="-6"/>
          <w:sz w:val="24"/>
          <w:szCs w:val="24"/>
        </w:rPr>
        <w:t>1 920 (одна тысяча девятьсот двадцать) рублей 00 копеек.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Задаток для участия в аукционе – 20% от начальной цены предмета аукциона – 12 800 (двенадцать тысяч восемьсот) рублей 00 копе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Срок аренды земельного участка – четыре года три месяца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Права на земельный участок и (ограничения)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й участок свободен от прав третьих лиц, объектов капитального строительства, временных и иных постро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емельный участок расположен в территориальной зоне П.5 – зона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аксимально и (или) минимально допустимые параметры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Установлены градостроительным регламентом территориальной зоны П.5 – зона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основные виды разрешенного использования), </w:t>
      </w:r>
      <w:r>
        <w:rPr>
          <w:bCs/>
          <w:color w:val="000000"/>
          <w:sz w:val="24"/>
          <w:szCs w:val="24"/>
        </w:rPr>
        <w:t>Правилами землепользования и застройки муниципального образования Яранское городское поселение Яранского района Кировской области, утвержденными постановлениям администрации  Яранского городского поселения от 27.08.2021 № 346,</w:t>
      </w:r>
      <w:r>
        <w:rPr>
          <w:color w:val="000000"/>
          <w:sz w:val="24"/>
          <w:szCs w:val="24"/>
        </w:rPr>
        <w:t xml:space="preserve"> Классификатором видов разрешенного использования земельных участков, утвержденным приказом Росреестра от 10.11.2020 N П/04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подведения итогов аукциона – 20 марта 2023 года в 14 ч. 00 мин. На сайте оператора электронной площадки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а к сетям инженерно-технического обеспечения и платой за подключение в отделе муниципальной собственности </w:t>
      </w:r>
      <w:r>
        <w:rPr>
          <w:sz w:val="24"/>
          <w:szCs w:val="24"/>
          <w:lang w:val="ru-RU"/>
        </w:rPr>
        <w:t xml:space="preserve">и жилищно-коммунального хозяйства </w:t>
      </w:r>
      <w:r>
        <w:rPr>
          <w:sz w:val="24"/>
          <w:szCs w:val="24"/>
        </w:rPr>
        <w:t>администрации Яранского городского поселения по адресу: Кировская обл., г. Яранск, ул. Кирова д. 10, каб. 29. Контактное лицо: Толмачев Дмитрий Валерьевич (т. 8 83367 2-23-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8</w:t>
      </w:r>
      <w:r>
        <w:rPr>
          <w:sz w:val="24"/>
          <w:szCs w:val="24"/>
          <w:lang w:val="ru-RU"/>
        </w:rPr>
        <w:t xml:space="preserve"> (доб.4</w:t>
      </w:r>
      <w:r>
        <w:rPr>
          <w:sz w:val="24"/>
          <w:szCs w:val="24"/>
          <w:lang w:val="en-US"/>
        </w:rPr>
        <w:t>#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Яранского городского поселения</w:t>
      </w:r>
    </w:p>
    <w:p>
      <w:pPr>
        <w:pStyle w:val="Normal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ранского района Кировской област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993" w:right="-625" w:firstLine="993"/>
    </w:pPr>
    <w:rPr>
      <w:sz w:val="22"/>
    </w:rPr>
  </w:style>
  <w:style w:type="paragraph" w:styleId="TextBodyIndent">
    <w:name w:val="Body Text Indent"/>
    <w:basedOn w:val="Normal"/>
    <w:pPr>
      <w:ind w:left="-993" w:firstLine="993"/>
    </w:pPr>
    <w:rPr>
      <w:sz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46:00Z</dcterms:created>
  <dc:creator>1</dc:creator>
  <dc:description/>
  <cp:keywords/>
  <dc:language>en-US</dc:language>
  <cp:lastModifiedBy>Дмитрий</cp:lastModifiedBy>
  <cp:lastPrinted>2024-02-16T12:35:00Z</cp:lastPrinted>
  <dcterms:modified xsi:type="dcterms:W3CDTF">2024-02-16T09:46:00Z</dcterms:modified>
  <cp:revision>2</cp:revision>
  <dc:subject/>
  <dc:title>ЗАМЕТКА В ГАЗЕТУ (СРОЧНО В НОМЕР) ПРОДАЕТСЯ БЕСПОДОБНЫЙ ПО КРАСОТЕ КОТТЕДЖ НА ОКРАИНЕ ГОРОДА КИРОВО-ЧЕПЕЦКА</dc:title>
</cp:coreProperties>
</file>