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sz w:val="26"/>
          <w:szCs w:val="26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"О бюджете муниципального образования        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Яранское городское поселение и на 2025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лановый период 2026 и 2027 годов"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главных распорядителей средств бюджета городского поселения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62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распорядител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0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Яранского городского поселения Яран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5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77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ind w:left="540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220" w:leader="none"/>
        <w:tab w:val="left" w:pos="5400" w:leader="none"/>
      </w:tabs>
      <w:ind w:firstLine="54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36:00Z</dcterms:created>
  <dc:creator>1</dc:creator>
  <dc:description/>
  <cp:keywords/>
  <dc:language>en-US</dc:language>
  <cp:lastModifiedBy>Пользователь Windows</cp:lastModifiedBy>
  <cp:lastPrinted>2021-12-09T11:21:00Z</cp:lastPrinted>
  <dcterms:modified xsi:type="dcterms:W3CDTF">2024-11-14T10:42:00Z</dcterms:modified>
  <cp:revision>250</cp:revision>
  <dc:subject/>
  <dc:title>                                                     Приложение № 2</dc:title>
</cp:coreProperties>
</file>