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050"/>
        <w:gridCol w:w="4045"/>
      </w:tblGrid>
      <w:tr>
        <w:trPr>
          <w:trHeight w:val="4133" w:hRule="atLeast"/>
        </w:trPr>
        <w:tc>
          <w:tcPr>
            <w:tcW w:w="39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85775" cy="85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</w:rPr>
              <w:t>Яра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60, г. Яра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ой обла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от  15.11.2024    №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Яранскую городскую Ду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комиссия Яра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        </w:t>
      </w:r>
      <w:r>
        <w:rPr/>
        <w:t>В соответствии с Положением «О бюджетном процессе в муниципальном образовании Яранское городское поселение», утвержденным решением Яранской городской Думы от 24.08.2021 № 361, администрация Яранского городского поселения представляет на рассмотрение Яранской городской Думы проект решения «О бюджете муниципального образования Яранское городское поселение Яранского района Кировской области на 2025 год и плановый период 2026 и 2027 годов» (далее – бюджет поселения)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>Состав проекта бюджета пос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роект решения Яранской городской Думы «О бюджете муниципального образования Яранское городское поселение Яранского района Кировской области на 2025 год и плановый период 2026 и 2027 годов» с приложениями №1-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ояснительная записка к проекту решения Яранской городской Думы «О бюджете муниципального образования Яранское городское поселение Яранского района Кировской области на 2025 год и плановый период 2026 и 2027 год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сновные направления бюджетной и налогов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рогноз социально-экономического развития Яранского город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огноз основных характеристик (общий объем доходов, общий объем расходов, дефицита (профицита) бюджета на 2025 год и на плановый период 2026 и 2027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оценка ожидаемого исполнения бюджета поселения за текущи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верхний предел муниципального внутреннего долга на конец очередного финансов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аспорта муниципальных программ Яранского город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информация по плану (программе) приват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перечень и коды целевых статей расходов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реестр источников доходов бюджета городского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/>
      </w:pPr>
      <w:r>
        <w:rPr/>
        <w:t>распределение бюджетных ассигнований муниципального дорожного фонда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анского городского поселения                                                  В.Е. Ж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отделом экономики,</w:t>
      </w:r>
    </w:p>
    <w:p>
      <w:pPr>
        <w:pStyle w:val="Normal"/>
        <w:rPr/>
      </w:pPr>
      <w:r>
        <w:rPr/>
        <w:t>финансов и бухгалтерского учета                                                           Л.Г. Полом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6445" cy="98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Р О Е К Т   Б Ю Д Ж Е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   ЯРАНСКОЕ ГОРОДСКОЕ ПОС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АН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5 ГОД И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Яранс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04:00Z</dcterms:created>
  <dc:creator>Администратор</dc:creator>
  <dc:description/>
  <cp:keywords/>
  <dc:language>en-US</dc:language>
  <cp:lastModifiedBy>Пользователь Windows</cp:lastModifiedBy>
  <cp:lastPrinted>2022-11-16T12:55:00Z</cp:lastPrinted>
  <dcterms:modified xsi:type="dcterms:W3CDTF">2024-11-18T05:04:00Z</dcterms:modified>
  <cp:revision>62</cp:revision>
  <dc:subject/>
  <dc:title> </dc:title>
</cp:coreProperties>
</file>