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роекту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анское городское поселение Яра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.</w:t>
      </w:r>
    </w:p>
    <w:p>
      <w:pPr>
        <w:pStyle w:val="Heading3"/>
        <w:spacing w:lineRule="auto" w:line="240"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юджета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ось в соответствии с действующими и планир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мыми к принятию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иров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ом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Яран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на 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ыми программами Яранского городского поселения, посланием Президента Российской Федерации Федеральному Собранию Российской Федерации, национальными проектами, а также с учетом приоритетов, обозначенных в послании Губернатора Кировской области о социально-экономическом положении Кировской области, и на основе принципов и подходов по формированию бюджета городского поселения, заложенных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бюджетной и налоговой политики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Яранское городское посе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р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ировской области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трехлетний перио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-202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ГОРОДСКОГО ПОСЕЛЕНИЯ НА 2025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ходы бюджета городского поселения на 2025 год и на плановый период 2026 и 2027 годов сформированы по показателям прогнозируемых объемов поступлений, представленных главными администраторами доходов бюджета городского поселения. Прогноз налоговых и неналоговых доходов составлен на основе базового варианта показателей прогноза социально-экономического развития Кировской области, Яранского городского поселения и сценарных условий социально-экономического развития Российской Федерации на этот же период. </w:t>
      </w:r>
    </w:p>
    <w:p>
      <w:pPr>
        <w:pStyle w:val="Normal"/>
        <w:autoSpaceDE w:val="false"/>
        <w:spacing w:before="12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формировании доходов учтены положения принятых и планируемых к принятию федеральных и областных законов, регулирующих бюджетные правоотношения, вступающие в силу с 1 января 2025 года, в том числе предусматривающие изменение нормативов отчислений в бюджеты бюджетной системы Российской Федерации отдельных налоговых до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рогнозировании налоговых доходов учтены положения принятых федеральных законов, направленных на реализацию Послания Президента Российской Федерации Федеральному Собранию Российской Федерации от 29 февраля 2024 года,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й закон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й закон от 13.07.2024 № 177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же учтены изменения по размеру ставок акцизов с 01.01.2025 в соответствии с положениями Федерального закона от 29.10.2024 № 362-ФЗ «О внесении изменений в части первую и вторую Налогового кодекса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доходы бюджета городского поселения в 2025 году прогнозиру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ъеме 124 457,9 тыс. рублей, в том числе налоговые доходы в сумме 34 741,5 тыс. рублей, неналоговые доходы –2 710,1 тыс. рублей, безвозмездные поступления – 87 006,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ых доходов спрогнозирован с ростом к факту 2023 года на 26,8 %, или на 7 343,8 тыс. рублей и к оценке текущего 2024 года – на 6 648,9 тыс. рублей (23,67%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динамика доходов бюджета городского поселения к факту 2023 года и оценке текущего года сложилась следующим образом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1134"/>
        <w:gridCol w:w="851"/>
        <w:gridCol w:w="1134"/>
        <w:gridCol w:w="842"/>
        <w:gridCol w:w="8"/>
      </w:tblGrid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сполнено за 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ценка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гноз на 2025 г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лонение прогноза на 2025 год от факта 2023 год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лонение прогноза на 2025 год от оценки 2024 года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сумм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 %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всего,          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 8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 3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4 4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121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2,06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9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 0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34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648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3,67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4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 2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8 33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4 578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7,18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5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 95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0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 55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051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35,4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городского поселения 27,9 % от общего объема доходов составляет прогнозируемый объем налоговых доходов, 2,2 % – неналоговые доходы, и 69,9 % – безвозмездные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5 год спрогнозирован в сумме 34 741,5 тыс. рублей, что выше параметров прогноза на 2024 год на 6 648,9 тыс. рублей (на 23,67 %).        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й основных налоговых доходов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представлены в нижеследующей таблице.</w:t>
      </w:r>
    </w:p>
    <w:p>
      <w:pPr>
        <w:pStyle w:val="TextBodyIndent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12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2 (тыс. рублей)</w:t>
      </w:r>
      <w:r>
        <w:rPr/>
        <w:t xml:space="preserve">                                                                    </w:t>
      </w:r>
    </w:p>
    <w:tbl>
      <w:tblPr>
        <w:tblW w:w="1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440"/>
        <w:gridCol w:w="1276"/>
        <w:gridCol w:w="1559"/>
        <w:gridCol w:w="1276"/>
        <w:gridCol w:w="850"/>
        <w:gridCol w:w="1134"/>
        <w:gridCol w:w="851"/>
      </w:tblGrid>
      <w:tr>
        <w:trPr>
          <w:trHeight w:val="300" w:hRule="atLeast"/>
        </w:trPr>
        <w:tc>
          <w:tcPr>
            <w:tcW w:w="10031" w:type="dxa"/>
            <w:tcBorders/>
            <w:vAlign w:val="bottom"/>
          </w:tcPr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1254"/>
              <w:gridCol w:w="1260"/>
              <w:gridCol w:w="1264"/>
              <w:gridCol w:w="1256"/>
              <w:gridCol w:w="986"/>
              <w:gridCol w:w="1121"/>
              <w:gridCol w:w="985"/>
            </w:tblGrid>
            <w:tr>
              <w:trPr>
                <w:trHeight w:val="300" w:hRule="atLeast"/>
              </w:trPr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Показатели</w:t>
                  </w:r>
                </w:p>
              </w:tc>
              <w:tc>
                <w:tcPr>
                  <w:tcW w:w="1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Исполнено за 2023 год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Оценка 2024 года</w:t>
                  </w:r>
                </w:p>
              </w:tc>
              <w:tc>
                <w:tcPr>
                  <w:tcW w:w="1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Прогноз на 2025 год</w:t>
                  </w:r>
                </w:p>
              </w:tc>
              <w:tc>
                <w:tcPr>
                  <w:tcW w:w="224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Отклонение прогноза на 2025 год от факта 2023 года</w:t>
                  </w:r>
                </w:p>
              </w:tc>
              <w:tc>
                <w:tcPr>
                  <w:tcW w:w="21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Отклонение прогноза на 2025 год от оценки 2024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24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1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24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1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24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21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в сумме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в %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в сумме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в %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Доходы всего,           в том числе: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7 288,8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28 092,6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34 741,50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7 452,70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27,31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6 648,9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12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НДФЛ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0 678,6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20 813,4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26 256,00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5 577,40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126,97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5 442,6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126,1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Акцизы на нефтепродукты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747,4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669,2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849,50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2,10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05,84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80,3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1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НИФЛ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568,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3 870,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5 021,00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452,80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40,72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151,0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2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Земельный налог </w:t>
                  </w:r>
                </w:p>
              </w:tc>
              <w:tc>
                <w:tcPr>
                  <w:tcW w:w="12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294,6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1 740,00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1 615,00</w:t>
                  </w:r>
                </w:p>
              </w:tc>
              <w:tc>
                <w:tcPr>
                  <w:tcW w:w="1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320,40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124,75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-125,00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lang w:eastAsia="ru-RU"/>
                    </w:rPr>
                    <w:t>92,8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лись </w:t>
      </w:r>
      <w:r>
        <w:rPr>
          <w:rFonts w:cs="Times New Roman" w:ascii="Times New Roman" w:hAnsi="Times New Roman"/>
          <w:sz w:val="28"/>
          <w:szCs w:val="28"/>
          <w:lang w:val="ru-RU"/>
        </w:rPr>
        <w:t>с учетом</w:t>
      </w:r>
      <w:r>
        <w:rPr>
          <w:rFonts w:cs="Times New Roman" w:ascii="Times New Roman" w:hAnsi="Times New Roman"/>
          <w:sz w:val="28"/>
          <w:szCs w:val="28"/>
        </w:rPr>
        <w:t xml:space="preserve"> фонда оплаты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ого на 2025 год 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51,9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ru-RU"/>
        </w:rPr>
        <w:t>лн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динамикой роста к оценке 2024 года 111,5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поступлений налога с доходов, источником которых является налоговый агент, при прогнозирован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тено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(не окажет влияния на уровень поступлений налога в консолидированные бюджеты субъектов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укратное увеличение размеров налоговых вычетов на второго и третьего ребенка (с 1 400 рублей до 2 800 рублей на первого и второго ребенка и с 3 000 рублей до 6 000 рублей на третьего и последующих детей) с одновременным увеличением совокупного дохода, до достижения которого применяются указанные налоговые вычеты (с 350 000 рублей до 450 000 рублей), а также установление нового стандартного налогового вычета для лиц, прошедших ежегодную диспансеризацию и успешно сдавших нормативы испытаний (тестов) Всероссийского физкультурно-спортивного комплекса «Готов к труду и обороне»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раметрах бюджета на 2025 год учтен прогноз </w:t>
      </w:r>
      <w:r>
        <w:rPr>
          <w:rFonts w:cs="Times New Roman" w:ascii="Times New Roman" w:hAnsi="Times New Roman"/>
          <w:sz w:val="28"/>
          <w:szCs w:val="28"/>
        </w:rPr>
        <w:t>поступл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налога на доходы физ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в общем 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6 256,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  <w:lang w:val="ru-RU"/>
        </w:rPr>
        <w:t>с ростом к исполнению за 2023</w:t>
      </w:r>
      <w:r>
        <w:rPr>
          <w:rFonts w:cs="Times New Roman" w:ascii="Times New Roman" w:hAnsi="Times New Roman"/>
          <w:sz w:val="28"/>
          <w:szCs w:val="28"/>
        </w:rPr>
        <w:t xml:space="preserve"> год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 577,4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27,0%) и к оценке текущего года – на 5 442,6 тыс. рублей (126,15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7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поступлений акцизов на нефтепродукты</w:t>
      </w:r>
    </w:p>
    <w:p>
      <w:pPr>
        <w:pStyle w:val="Normal"/>
        <w:ind w:right="17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метрах прогнозируемых поступлений учтено установление с 1 февраля 2025 года норматива отчислений в бюджеты субьектов Российской Федерации от акцизов на нефтепродукты – 68,5%, а также установленные для Кировской области размеры нормативов распределения, в том числе:</w:t>
      </w:r>
    </w:p>
    <w:p>
      <w:pPr>
        <w:pStyle w:val="Normal"/>
        <w:ind w:right="1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ормирование дорожных фондов субъектов Российской Федерации: на 2025 год – 0,8536%, на 2026 год – 0,8319%, на 2027 год – 0,8166%;</w:t>
      </w:r>
    </w:p>
    <w:p>
      <w:pPr>
        <w:pStyle w:val="Normal"/>
        <w:ind w:right="176" w:firstLine="53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полнительные нормативы на 2025 год – 1,2780%, на 2026 год – 1,2358% (в связи с окончанием в 2024 году реализации национального проекта «Безопасные качественные дороги» и в целях сохранения преемственности утвержденных значений нормативов для субъектов Российской Федерации в 2025 и 2026 годах сохраняется ранее установленный порядок распределения доходов.</w:t>
      </w:r>
    </w:p>
    <w:p>
      <w:pPr>
        <w:pStyle w:val="Normal"/>
        <w:ind w:right="176"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й в бюджет городского поселения – 0,0327 %.</w:t>
      </w:r>
    </w:p>
    <w:p>
      <w:pPr>
        <w:pStyle w:val="Normal"/>
        <w:ind w:right="176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в бюджет городского поселения по акцизам на нефтепродукты на 2025 год учтены в объеме 1 849,5 тыс. рублей, выше уровня прогноза текущего года на 180,3 тыс. рублей, или 10,8%.</w:t>
      </w:r>
    </w:p>
    <w:p>
      <w:pPr>
        <w:pStyle w:val="Normal"/>
        <w:ind w:right="1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оступлений имущественных налогов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а на 2025 год базировался на показателях налоговой базы отчетного налогового периода – 2023 года (5-МН) по объектам недвижимого имущества и по объектам торгово-офисной недвижимости, облагаемых по кадастровой стоимост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метрах прогнозируемых поступлений учте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темп роста остаточной балансовой стоимости основных фондов на 2025 год к оценке 2023 го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обложение торгово-офисных объектов недвижимости, облагаемых по кадастровой стоимости по налоговой ставке, установленной </w:t>
        <w:br/>
        <w:t xml:space="preserve">статьей 4 Закона Кировской области от 27.07.2016 № 692-ЗО «О налоге </w:t>
        <w:br/>
        <w:t>на имущество организаций в Кировской област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араметрах бюджета на 2025 год учтен прогноз поступления имущественных в объеме 6 636,0 тыс. рублей, выше уровня текущего года на 1 026,0 тыс. рублей, или на 18,3 %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 2 710,0 тыс. рублей, </w:t>
      </w:r>
      <w:r>
        <w:rPr>
          <w:rFonts w:cs="Times New Roman" w:ascii="Times New Roman" w:hAnsi="Times New Roman"/>
          <w:sz w:val="28"/>
          <w:szCs w:val="28"/>
          <w:lang w:val="ru-RU"/>
        </w:rPr>
        <w:t>ниже уровня к исполнению за 2023</w:t>
      </w:r>
      <w:r>
        <w:rPr>
          <w:rFonts w:cs="Times New Roman" w:ascii="Times New Roman" w:hAnsi="Times New Roman"/>
          <w:sz w:val="28"/>
          <w:szCs w:val="28"/>
        </w:rPr>
        <w:t xml:space="preserve"> год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 331,6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75,46%) и к оценке текущего года – на 4 578,6 тыс. рублей (62,82%)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й основных неналоговых доходов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представлены в нижеследующей таблице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right="-42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4"/>
        <w:gridCol w:w="1276"/>
        <w:gridCol w:w="1276"/>
        <w:gridCol w:w="1134"/>
        <w:gridCol w:w="850"/>
        <w:gridCol w:w="1134"/>
        <w:gridCol w:w="851"/>
      </w:tblGrid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 на 2025 го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прогноза на 2025 год от факта 2023 год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прогноза на 2025 год от оценки 2024 года</w:t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у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5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всего,           в том числе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26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36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 55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 65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,06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енда земл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4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4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49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енда имуществ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00</w:t>
            </w:r>
          </w:p>
        </w:tc>
      </w:tr>
      <w:tr>
        <w:trPr>
          <w:trHeight w:val="269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городским поселение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47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5</w:t>
            </w:r>
          </w:p>
        </w:tc>
      </w:tr>
      <w:tr>
        <w:trPr>
          <w:trHeight w:val="9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 (соцнайм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7</w:t>
            </w:r>
          </w:p>
        </w:tc>
      </w:tr>
    </w:tbl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неналоговым доходам учтены следующие особен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повлия</w:t>
      </w:r>
      <w:r>
        <w:rPr>
          <w:rFonts w:cs="Times New Roman" w:ascii="Times New Roman" w:hAnsi="Times New Roman"/>
          <w:sz w:val="28"/>
          <w:szCs w:val="28"/>
        </w:rPr>
        <w:t xml:space="preserve">вш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инами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чете прогноза поступлений по доходам от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 муниципального имущества </w:t>
      </w:r>
      <w:r>
        <w:rPr>
          <w:rFonts w:cs="Times New Roman" w:ascii="Times New Roman" w:hAnsi="Times New Roman"/>
          <w:sz w:val="28"/>
          <w:szCs w:val="28"/>
          <w:lang w:val="ru-RU"/>
        </w:rPr>
        <w:t>учтены следующие факторы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доходов от аренды муниципального имущества и земельных участков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заключенных договоров аренды имущества и земельных участков;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гнозирование возможных к заключению новых договоров арен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коэффициента-дефлятора при начислении арендной платы за земельные участки и муниципальное имущество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5 год и плановый период 2026 и 2027 годов»: 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before="120" w:after="0"/>
        <w:ind w:left="0" w:right="-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(тыс. рублей)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645" w:hRule="atLeast"/>
        </w:trPr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7 006 300,0   </w:t>
            </w:r>
          </w:p>
        </w:tc>
      </w:tr>
      <w:tr>
        <w:trPr>
          <w:trHeight w:val="855" w:hRule="atLeast"/>
        </w:trPr>
        <w:tc>
          <w:tcPr>
            <w:tcW w:w="7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м городских 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реализацию мероприятий по борьбе с борщевиком 16,22 га на территории с. Высоково, химическая обработка 2 раз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6 400,0   </w:t>
            </w:r>
          </w:p>
        </w:tc>
      </w:tr>
      <w:tr>
        <w:trPr>
          <w:trHeight w:val="13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, отобранных по результатам опроса-голосования, в 2025 году (ул. Некрасова от ул. Мицкевича до ул. Рудницкого)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000 000,0   </w:t>
            </w:r>
          </w:p>
        </w:tc>
      </w:tr>
      <w:tr>
        <w:trPr>
          <w:trHeight w:val="138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м городских пос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реализацию мероприятий, направленных на подготовку систем коммунальной инфраструктуры к работе в осенне-зимний период на 2025  год (смотри приложение) Софинансирование РБ - 800,0 тыс.руб., МБ - 409,0 тыс. руб.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971 000,0   </w:t>
            </w:r>
          </w:p>
        </w:tc>
      </w:tr>
      <w:tr>
        <w:trPr>
          <w:trHeight w:val="1455" w:hRule="atLeast"/>
        </w:trPr>
        <w:tc>
          <w:tcPr>
            <w:tcW w:w="7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Б - 6 930,0 тыс. руб., ОБ - 70,0 тыс. руб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00 000,0   </w:t>
            </w:r>
          </w:p>
        </w:tc>
      </w:tr>
      <w:tr>
        <w:trPr>
          <w:trHeight w:val="1215" w:hRule="atLeast"/>
        </w:trPr>
        <w:tc>
          <w:tcPr>
            <w:tcW w:w="7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00,0   </w:t>
            </w:r>
          </w:p>
        </w:tc>
      </w:tr>
      <w:tr>
        <w:trPr>
          <w:trHeight w:val="1050" w:hRule="atLeast"/>
        </w:trPr>
        <w:tc>
          <w:tcPr>
            <w:tcW w:w="7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сбалансированность, в том числе на ФОТ ГДК - 1 650,6 передачи полномочий ЖХХ - 531,6 ,  софинансирование - 800,0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2 200,00   </w:t>
            </w:r>
          </w:p>
        </w:tc>
      </w:tr>
      <w:tr>
        <w:trPr>
          <w:trHeight w:val="750" w:hRule="atLeast"/>
        </w:trPr>
        <w:tc>
          <w:tcPr>
            <w:tcW w:w="77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 за ранее поставленный уголь по соглашения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605 000,0  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 безвозмездных поступлений составляет 87 006,3 тыс. рублей и состоит из средств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ластного бюджета – 40419,1 тыс. рублей;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йонного бюджета – 2 982,2 тыс. рублей;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небюджетные источники– 43 605,0 тыс. рублей, из них по расчетам за уголь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АО «Коммунэнерго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бъема поступлений доходов и в целях финансового обеспечения дорожной деятельности в составе бюджета городского поселения сформирован дорожный фонд муниципального образования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городского поселения, формирующие ассигнования дорожного фонда поселения на 2025 год, приведены в нижеследующей таблиц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 (тыс. рублей)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е объемы доходов бюджета городского, формирующих ассигнования дорожного фонда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49,5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,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30,6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й местным бюджетам из областного бюджета на 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10,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070,7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460,7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ХОДЫ БЮДЖЕТА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расходной части бюджета учтены основные направления бюджетной политики, заложенные в основу формирования действующего трехлетнего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программ Яранского  городского поселения Яранского городского поселения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hd w:fill="auto" w:val="clear"/>
        <w:spacing w:lineRule="auto" w:line="240" w:before="0" w:after="0"/>
        <w:ind w:left="60" w:right="28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ы основные подходы:</w:t>
      </w:r>
    </w:p>
    <w:p>
      <w:pPr>
        <w:pStyle w:val="23"/>
        <w:shd w:fill="auto" w:val="clear"/>
        <w:spacing w:lineRule="auto" w:line="240" w:before="0" w:after="0"/>
        <w:ind w:left="60" w:right="2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заработная плата и страховые взносы по ОМС и МБУК «Городской дом культуры» предусмотрена на 12 месяцев, с учетом минимального размера оплаты труда 22 440,0 рублей; </w:t>
      </w:r>
    </w:p>
    <w:p>
      <w:pPr>
        <w:pStyle w:val="23"/>
        <w:shd w:fill="auto" w:val="clear"/>
        <w:spacing w:lineRule="auto" w:line="240" w:before="0" w:after="0"/>
        <w:ind w:left="60" w:right="280" w:firstLine="700"/>
        <w:rPr/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предусмотрены в соответствии с данными, согласованными с министерством финансов Кировской области, финансовым управлением администрации Яранского городского поселения в Кировской области, в необходимых объемах, с учетом применения коэффициентов дефляторов, и с учетом роста тарифов на планируемый период по данным региональной службы по тарифам Кировской области в полном объеме;</w:t>
      </w:r>
    </w:p>
    <w:p>
      <w:pPr>
        <w:pStyle w:val="23"/>
        <w:shd w:fill="auto" w:val="clear"/>
        <w:spacing w:lineRule="auto" w:line="240" w:before="0" w:after="0"/>
        <w:ind w:left="60" w:right="280" w:firstLine="700"/>
        <w:rPr/>
      </w:pPr>
      <w:r>
        <w:rPr>
          <w:rFonts w:cs="Times New Roman" w:ascii="Times New Roman" w:hAnsi="Times New Roman"/>
          <w:sz w:val="28"/>
          <w:szCs w:val="28"/>
        </w:rPr>
        <w:t>- расходы на оплату имущественных налогов предусмотрены в полном объеме;</w:t>
      </w:r>
    </w:p>
    <w:p>
      <w:pPr>
        <w:pStyle w:val="23"/>
        <w:shd w:fill="auto" w:val="clear"/>
        <w:spacing w:lineRule="auto" w:line="240" w:before="0" w:after="0"/>
        <w:ind w:left="60" w:right="280" w:firstLine="700"/>
        <w:rPr/>
      </w:pPr>
      <w:r>
        <w:rPr>
          <w:rFonts w:cs="Times New Roman" w:ascii="Times New Roman" w:hAnsi="Times New Roman"/>
          <w:sz w:val="28"/>
          <w:szCs w:val="28"/>
        </w:rPr>
        <w:t>- на дорожную деятельность - исходя и прогноза доходов, которые планируется получить в ходе исполнения бюджета;</w:t>
      </w:r>
    </w:p>
    <w:p>
      <w:pPr>
        <w:pStyle w:val="23"/>
        <w:shd w:fill="auto" w:val="clear"/>
        <w:spacing w:lineRule="auto" w:line="240" w:before="0" w:after="0"/>
        <w:ind w:left="60" w:right="280" w:firstLine="700"/>
        <w:rPr/>
      </w:pPr>
      <w:r>
        <w:rPr>
          <w:rFonts w:cs="Times New Roman" w:ascii="Times New Roman" w:hAnsi="Times New Roman"/>
          <w:sz w:val="28"/>
          <w:szCs w:val="28"/>
        </w:rPr>
        <w:t>- прочие расходы предусмотрены в минимально необходимом объеме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ъем расходов бюджета город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год предусматривае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е  125 757,9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функциональной структуры расходы составляю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1559"/>
        <w:gridCol w:w="1701"/>
      </w:tblGrid>
      <w:tr>
        <w:trPr>
          <w:trHeight w:val="32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 год</w:t>
            </w:r>
          </w:p>
        </w:tc>
      </w:tr>
      <w:tr>
        <w:trPr>
          <w:trHeight w:val="34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тыс. рублей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 общем объеме расход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 7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3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01 «</w:t>
      </w: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муниципальных програм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«Развитие муниципального управления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правление муниципальным имуществ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5 год запланирован в объеме 16 386,8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е </w:t>
      </w:r>
      <w:r>
        <w:rPr>
          <w:rFonts w:cs="Times New Roman" w:ascii="Times New Roman" w:hAnsi="Times New Roman"/>
          <w:b/>
          <w:sz w:val="28"/>
          <w:szCs w:val="28"/>
        </w:rPr>
        <w:t>общегосударственных вопросов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держание органов местного самоуправления – 12 096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общегосударственные вопросы – 3 990,1 тыс. рублей, в их состав входят расход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муниципальным имуществом – 2 728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лату взносов на капитальный ремонт муниципального жилого фонда – 7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функций, связанных с территориальным общественным самоуправлением (ТОС) – 55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у административной комиссии – 11,7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ликвидацию чрезвычайных ситуаций (резервный фонд администрации городского поселения) 30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нный раздел будет финансироваться в рамках муниципальных програм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муниципального управ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жилищно-коммунального комплекс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на 2025 год запланирован в объеме 552,0 тыс. рублей. В составе расходов по н</w:t>
      </w:r>
      <w:r>
        <w:rPr>
          <w:rFonts w:cs="Times New Roman" w:ascii="Times New Roman" w:hAnsi="Times New Roman"/>
          <w:bCs/>
          <w:sz w:val="28"/>
          <w:szCs w:val="28"/>
        </w:rPr>
        <w:t>ациональной безопасности и правоохранительной деятельности предусмотрены мероприятия п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тивопожарной безопасности – 280,0 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змещению затрат по подаче воды из городской водопроводной сети для целей пожаротушения – 8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профилактике правонарушений и преступлений (ДНД) – 192,0 тыс.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анный раздел будет финансироваться в рамках муниципальных програм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транспортной инфраструктур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жилищно-коммунального комплекс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</w:t>
      </w:r>
      <w:r>
        <w:rPr>
          <w:rFonts w:cs="Times New Roman" w:ascii="Times New Roman" w:hAnsi="Times New Roman"/>
          <w:b/>
          <w:sz w:val="28"/>
          <w:szCs w:val="28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 разделу на 2024 год запланирован в объеме 22 451,5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анный раздел </w:t>
      </w:r>
      <w:r>
        <w:rPr>
          <w:rFonts w:cs="Times New Roman" w:ascii="Times New Roman" w:hAnsi="Times New Roman"/>
          <w:bCs/>
          <w:sz w:val="28"/>
          <w:szCs w:val="28"/>
        </w:rPr>
        <w:t>содержит в себ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ю пассажирских перевозок в границах городского поселения в сумме 100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ю дорожной деятельности в сумме 21 460,7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держание и ремонт дорожной сети – 4 38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 xml:space="preserve">еализацию программы формирования современной городской среды (обустройство придомовых территорий г. Яранска) – 7 070,7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з них за счет средств федерального и областного бюджетов в сумме 7 000,0 тыс. рублей, средств местного бюджета 70,7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питальный ремонт, ремонт и содержание автомобильных дорог общего пользования местного значения, отобранных по результатам опроса-голосования, в 2025 году – 10 010,0 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  мероприятия по работе с землей 890,8 тыс. рублей, из них областные средства по борьбе с борщевиком составляют 436,4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й раздел финансируется в рамках муниципальной программы «Развитие жилищно-коммунального комплекса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</w:t>
      </w:r>
      <w:r>
        <w:rPr>
          <w:rFonts w:cs="Times New Roman" w:ascii="Times New Roman" w:hAnsi="Times New Roman"/>
          <w:b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разделу запланирован в объеме 79 113,6 тыс. рублей, </w:t>
      </w:r>
      <w:r>
        <w:rPr>
          <w:rFonts w:cs="Times New Roman" w:ascii="Times New Roman" w:hAnsi="Times New Roman"/>
          <w:bCs/>
          <w:sz w:val="28"/>
          <w:szCs w:val="28"/>
        </w:rPr>
        <w:t>в том числе по направления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 в сфере жилищного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739,0 тыс. рублей, из ни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монт муниципального жилого фонда– 500,0 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одержание дома ветеранов – 239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 в сфере коммунального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67 785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Данная сумма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расчеты за уголь, предоставленный из резервного запаса Правительства Кировской области в прошлые отопительные периоды. Расчет будет производится в соответствии с заключенными Соглашениями с одной стороны между Министерством энергетики и ЖКХ Кировской области и администрацией Яранского городского поселения и с другой стороны администрацией Яранского городского поселения ОАО «Коммунэнерго». Расчеты проводятся по согласованному графику, сумма составит 43 605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готовку к осенне-зимнему периоду – 24 180,0 тыс. рублей, в том числе 22 971,0 тыс. рублей - областные средства, 1 209,0 тыс. рублей – средства районного бюджета (800,0 тыс. рублей) и бюджета городского поселения –409,0 тыс. рублей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благоустройств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и Яра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-  10 589,6,0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держание и благоустройство парков, скверов, городской площади, тротуарной сети (содержание дворников) – 1 266,9 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расходы по уличному освещению – 5 340,0 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ходы по прочему благоустройству – 3 882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мотр- конкурс «Чистый город» - 100,0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 и кинематография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муниципальной программы «Развитие культур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редусмотрены на обеспечение выполнения муниципальным учреждением МБУК «Городской Дом культуры» муниципального задания на оказание муниципальных услуг физическим и юридическим лицам в сфере культуры, а также озеленения территории городского поселения (городская площадь) –6 900,6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расходов будет осуществляться в рамках муниципальной программы «Развитие муниципального управления». Общая сумма расходов составляет 351,3 тыс. рублей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едства бюджета будут направлены на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лату пенсии за выслугу лет муниципальным служащим, установленные Законом Кировской области от 02.04.2015 №521-ЗО «О пенсионном обеспечении лиц, замещавших должности муниципальной службы Кировской области» - 331,3 тыс. рублей. Доплату к пенсии получают 4 человек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тный гражданин города Яранска – 20,0 тыс. рублей, средства предусмотрены на 2-х получателей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3 «Обслуживание государственного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25 года муниципальный долг составляет 2 100,0 тыс. рублей. Это бюджетный кредит, предоставленный Министерством финансов Кировской области с рассрочкой платежа с 2025 по 2027 годы равными долями по 700,0 тыс. рублей. Кредит предоставлен по 0,1% ставки рефинансирования В бюджете на обслуживание муниципального долга предусмотрено 2,0 тыс.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расходов будет осуществляться в рамках муниципальной программы «Развитие муниципального управ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трехлетнем периоде предусмотрены расходы </w:t>
      </w:r>
      <w:r>
        <w:rPr>
          <w:rFonts w:cs="Times New Roman" w:ascii="Times New Roman" w:hAnsi="Times New Roman"/>
          <w:b/>
          <w:sz w:val="28"/>
          <w:szCs w:val="28"/>
        </w:rPr>
        <w:t>на реализацию 5 муниципальных програм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жилищно-коммунального комплекс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транспортной инфраструктур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Управление муниципальным имуществом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муниципального управ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е городского поселения планируется предоставление муниципальной гарантии муниципальным унитарным предприятиям 2024 год – 7000,0 тыс. рублей, 2025 год – 7 000,0 тыс. рублей, 2026 год – 7 000,0 тыс. рублей.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ДХОДЫ И ХАРАКТЕРИСТИКИ БЮДЖЕ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ПОСЕЛЕНИЯ НА ПЛАНОВЫЙ ПЕРИОД 2025 И 2026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городского поселения на плановый период определены в следующих объем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48 893,6 тыс. рублей, по расходам –  5 193,6 тыс. рублей, дефицит 1 30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по доходам в сумме 78 708,0 тыс. рублей, по расходам – </w:t>
        <w:br/>
        <w:t>80 008,0 тыс. рублей, дефицит 1 300,0  тыс. рублей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и расходов в плановом периоде представлены в таблице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аблица 5  (тыс. рублей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701"/>
        <w:gridCol w:w="1418"/>
      </w:tblGrid>
      <w:tr>
        <w:trPr>
          <w:trHeight w:val="25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 2026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2027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</w:tr>
      <w:tr>
        <w:trPr>
          <w:trHeight w:val="25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 8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 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firstLine="158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фици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- 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0" w:right="-36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- 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плановом периоде сформированы в необходимо минимальной потребн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184.1 Бюджетного кодекса РФ условно утверждаемые расходы в 2026 году сформирован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Ф) и в 2027 году – не менее 5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городского поселения будут пересмотрены с учетом уточнения показателей по доходам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30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5:50:00Z</dcterms:created>
  <dc:creator>Поломкина</dc:creator>
  <dc:description/>
  <cp:keywords/>
  <dc:language>en-US</dc:language>
  <cp:lastModifiedBy>Пользователь Windows</cp:lastModifiedBy>
  <cp:lastPrinted>2019-12-05T09:55:00Z</cp:lastPrinted>
  <dcterms:modified xsi:type="dcterms:W3CDTF">2024-11-15T12:49:00Z</dcterms:modified>
  <cp:revision>103</cp:revision>
  <dc:subject/>
  <dc:title/>
</cp:coreProperties>
</file>