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100"/>
        <w:ind w:left="432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риложение 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"О бюджете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образования Яранское городско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селение на 2025 год и на плановый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ериод 2026 и 2027 годов"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ных межбюджетных трансфертов на обеспечение </w:t>
      </w:r>
    </w:p>
    <w:p>
      <w:pPr>
        <w:pStyle w:val="Normal"/>
        <w:spacing w:lineRule="atLeast" w:line="1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1. Порядок </w:t>
      </w:r>
      <w:r>
        <w:rPr>
          <w:sz w:val="26"/>
          <w:szCs w:val="26"/>
        </w:rPr>
        <w:t>предоставления иных межбюджетных трансфертов на обеспечения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</w:t>
      </w:r>
      <w:r>
        <w:rPr>
          <w:sz w:val="26"/>
          <w:szCs w:val="26"/>
        </w:rPr>
        <w:t xml:space="preserve"> в соответствии с заключенным соглашением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обеспечение поддержки перевозчиков по возмещению недополученных доходов, возникающих в связи с перевозкой пассажиров и багажа автомобильным транспортом</w:t>
      </w:r>
      <w:r>
        <w:rPr>
          <w:bCs/>
          <w:sz w:val="26"/>
          <w:szCs w:val="26"/>
        </w:rPr>
        <w:t xml:space="preserve"> по муниципальным маршрутам Яранского городского поселения 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>2. И</w:t>
      </w:r>
      <w:r>
        <w:rPr>
          <w:sz w:val="26"/>
          <w:szCs w:val="26"/>
        </w:rPr>
        <w:t>ные межбюджетные трансферты</w:t>
      </w:r>
      <w:r>
        <w:rPr>
          <w:bCs/>
          <w:sz w:val="26"/>
          <w:szCs w:val="26"/>
        </w:rPr>
        <w:t xml:space="preserve"> предоставляются бюджету муниципального образования Яранский муниципальный район Кировской области (далее - районный бюджет), в соответствии со сводной бюджетной росписью бюджета муниципального образования Яранское городское поселение Яранского района Кировской области (далее – бюджет городского поселения)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3. Перечисление иных межбюджетных трансфертов из бюджета городского поселения в районный бюджет осуществляется  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районный бюджет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</w:t>
      </w:r>
      <w:r>
        <w:rPr>
          <w:sz w:val="26"/>
          <w:szCs w:val="26"/>
        </w:rPr>
        <w:t>. Получатели бюджетных средств осуществляют расходование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олучатели бюджетных средств по расходам за счет иных межбюджетных трансфертов представляют в администрацию Яранского городского поселения платежные и иные документы, установленные администрацией городского поселения, для санкционирования оплаты денежных обязательств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Контроль за правильностью использования муниципальным районом иных межбюджетных трансфертов возлагается на администрацию Яранского городского поселения Яранского района Кировской области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 В случае нецелевого использования иных межбюджетных трансфертов соответствующие средства взыскиваются в бюджет городского поселения в порядке, установленном действующим законодательством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8. Неиспользованные в текущем финансовом году остатки иных межбюджетных трансфертов подлежат возврату в бюджет городского поселения в течение первых десяти рабочих дней очередного финансового года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TextBody"/>
        <w:spacing w:lineRule="atLeast" w:line="100"/>
        <w:ind w:right="4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21:00Z</dcterms:created>
  <dc:creator>Лосева</dc:creator>
  <dc:description/>
  <cp:keywords/>
  <dc:language>en-US</dc:language>
  <cp:lastModifiedBy>Пользователь Windows</cp:lastModifiedBy>
  <cp:lastPrinted>2021-02-19T10:42:00Z</cp:lastPrinted>
  <dcterms:modified xsi:type="dcterms:W3CDTF">2024-11-14T11:36:00Z</dcterms:modified>
  <cp:revision>12</cp:revision>
  <dc:subject/>
  <dc:title>Утверждены</dc:title>
</cp:coreProperties>
</file>