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9280" cy="1020445"/>
            <wp:effectExtent l="0" t="0" r="0" b="0"/>
            <wp:docPr id="1" name="Яранск ГП герб контур кор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анск ГП герб контур кор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ЯРАН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42" w:hanging="1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softHyphen/>
        <w:softHyphen/>
        <w:softHyphen/>
      </w:r>
    </w:p>
    <w:p>
      <w:pPr>
        <w:pStyle w:val="Normal"/>
        <w:spacing w:lineRule="auto" w:line="360"/>
        <w:ind w:left="-142" w:hanging="142"/>
        <w:rPr>
          <w:sz w:val="28"/>
          <w:szCs w:val="28"/>
        </w:rPr>
      </w:pPr>
      <w:r>
        <w:rPr>
          <w:sz w:val="28"/>
          <w:szCs w:val="28"/>
        </w:rPr>
        <w:t>14.11.2024                                                                                                            № 4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р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38" w:type="dxa"/>
              <w:jc w:val="left"/>
              <w:tblInd w:w="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2"/>
              <w:gridCol w:w="6270"/>
              <w:gridCol w:w="1986"/>
            </w:tblGrid>
            <w:tr>
              <w:trPr>
                <w:trHeight w:val="1731" w:hRule="atLeast"/>
                <w:cantSplit w:val="true"/>
              </w:trPr>
              <w:tc>
                <w:tcPr>
                  <w:tcW w:w="16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оект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шения Яранской городской Ду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О бюджете муниципального образования Яранское городское поселение Яранского района Кировской области на 2025 год и на плановый период 2026 и 2027 годов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2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В соответствии со статьей 27 Положения о бюджетном процессе, утвержденного решением Яранской городской Думы от 24.08.2021 № 361 «Об утверждении Положения о бюджетном процессе в муниципальном образовании Яранское городское поселение Яранского района Кировской области» администрация Яранского городского поселения ПОСТАНОВЛЯЕТ: 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ссмотрев представленный отделом экономики, финансов и бухгалтерского учета администрации поселения проект решения Яранской городской Думы «О бюджете муниципального образования Яранское городское поселение Яранского района Кировской области на 2025 год и плановый период 2026 и 2027 годов», одобрить указанный проект и направить его на рассмотрение и утверждение в Яранскую городскую Думу.</w:t>
            </w:r>
          </w:p>
        </w:tc>
      </w:tr>
      <w:tr>
        <w:trPr/>
        <w:tc>
          <w:tcPr>
            <w:tcW w:w="96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анского городского поселения    В.Е. 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и бухгалтерского учё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ра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Яр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</w:t>
        <w:tab/>
        <w:tab/>
        <w:t xml:space="preserve">                                                Л.Г. Полом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а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Яранского района Кировской области                                        М.А.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а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Яранского района Кировской области</w:t>
        <w:tab/>
        <w:t xml:space="preserve">                              Ю.Г. Рыж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8:00Z</dcterms:created>
  <dc:creator>1</dc:creator>
  <dc:description/>
  <cp:keywords/>
  <dc:language>en-US</dc:language>
  <cp:lastModifiedBy>Пользователь Windows</cp:lastModifiedBy>
  <cp:lastPrinted>2024-11-14T16:02:00Z</cp:lastPrinted>
  <dcterms:modified xsi:type="dcterms:W3CDTF">2024-11-14T13:04:00Z</dcterms:modified>
  <cp:revision>15</cp:revision>
  <dc:subject/>
  <dc:title>ГЛАВА АДМИНИСТРАЦИИ ЯРАНСКОГО  ГОРОДСКОГО ПОСЕЛЕНИЯ</dc:title>
</cp:coreProperties>
</file>