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sz w:val="26"/>
          <w:szCs w:val="26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к решению Яранской городской Думы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"О бюджете муниципального образования              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Яранское городское поселение и на 2023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лановый период 2024 и 2025 годов"      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от 16.12.2022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главных распорядителей средств бюджета городского поселения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662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распорядителя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0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Яранского городского поселения Яран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77" w:right="56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5400" w:leader="none"/>
      </w:tabs>
      <w:ind w:left="5400" w:hanging="0"/>
    </w:pPr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220" w:leader="none"/>
        <w:tab w:val="left" w:pos="5400" w:leader="none"/>
      </w:tabs>
      <w:ind w:firstLine="54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36:00Z</dcterms:created>
  <dc:creator>1</dc:creator>
  <dc:description/>
  <cp:keywords/>
  <dc:language>en-US</dc:language>
  <cp:lastModifiedBy>Ольга</cp:lastModifiedBy>
  <cp:lastPrinted>2022-12-13T10:55:00Z</cp:lastPrinted>
  <dcterms:modified xsi:type="dcterms:W3CDTF">2022-12-13T07:56:00Z</dcterms:modified>
  <cp:revision>249</cp:revision>
  <dc:subject/>
  <dc:title>                                                     Приложение № 2</dc:title>
</cp:coreProperties>
</file>