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drawing>
          <wp:inline distT="0" distB="0" distL="0" distR="0">
            <wp:extent cx="532130" cy="806450"/>
            <wp:effectExtent l="0" t="0" r="0" b="0"/>
            <wp:docPr id="1" name="Яранск ГП герб контур кор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ранск ГП герб контур кор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АЯ ГОРОД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lang w:val="en-US"/>
        </w:rPr>
        <w:t xml:space="preserve">        </w:t>
      </w:r>
      <w:r>
        <w:rPr>
          <w:sz w:val="28"/>
          <w:szCs w:val="28"/>
        </w:rPr>
        <w:t>15.12.2023                                                                                                             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Яран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Яранской городской Думы от 16.12.2022 № 24 «О бюджете муниципального образования Яранское городское поселение Яранского района Кировской области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ей 22 Устава муниципального образования Яранское городское поселение, Положением о бюджетном процессе в муниципальном образовании Яранское городское поселение Яранского района Кировской области, утвержденным решением Яранской городской Думы от 24.08.2021 № 361 Яранская городская Дума пятого созыва 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Яранской городской Думы от 16.12.2022 № 24 «О бюджете муниципального образования Яранское городское поселение Яранского района Кировской области на 2023 год и на плановый период 2024 и 2025 годов»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Часть 4 статьи 3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>«4. Утвердить в пределах общего объема расходов бюджета городского поселения, установленного настоящим решением, объем бюджетных ассигнований муниципального дорожного фонда Яран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3 год в сумме 49 422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в сумме 12 758,1 тыс. рублей и на 2025 год в сумме 4 155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, что бюджетные ассигнования муниципального дорожного фонда Яранского городского поселения Яранского района Кировской области направляются 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местного значения и осуществлением дорожной деятельности, в соответствии с порядком, установленным решением Яранской городской Ду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ю программ формирования современной городско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Часть 5 статьи 3 изложить в новой редакции:</w:t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sz w:val="28"/>
          <w:szCs w:val="28"/>
        </w:rPr>
        <w:t>«5. Создать в пределах общего объема расходов бюджета городского поселения, установленного настоящим решением, резервный фонд администрации Яранского городского поселения и утвердить его раз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3 год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300,0 тыс. рублей и на 2025 год в сумме 300,0 тыс. рублей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7 изложить в новой редакции:</w:t>
      </w:r>
    </w:p>
    <w:p>
      <w:pPr>
        <w:pStyle w:val="ConsPlus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ind w:hanging="0"/>
        <w:jc w:val="both"/>
        <w:outlineLvl w:val="3"/>
        <w:rPr/>
      </w:pPr>
      <w:r>
        <w:rPr>
          <w:sz w:val="28"/>
          <w:szCs w:val="28"/>
        </w:rPr>
        <w:t>«2. Утвердить в пределах общего объема расходов бюджета городского поселения, установленного статьей 1 настоящего решения, объем бюджетных ассигнований субсидии управляющей компании, оказывающей услуги по управлению Домом ветеранов войны и труда</w:t>
      </w:r>
    </w:p>
    <w:p>
      <w:pPr>
        <w:pStyle w:val="ConsPlus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на 2023 год в сумме 66,3 тыс. рублей; </w:t>
      </w:r>
    </w:p>
    <w:p>
      <w:pPr>
        <w:pStyle w:val="ConsPlus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а 2024 год в сумме 230,0 тыс. рублей и на 2025 год в сумме 23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Часть 1 статьи 8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«1. Утвердить в пределах общего объема расходов бюджета городского поселения, установленного статьей 1 настоящего решения, общий объем иных межбюджетных трансфертов</w:t>
      </w:r>
    </w:p>
    <w:p>
      <w:pPr>
        <w:pStyle w:val="ConsPlus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на 2023 год в сумме 7,0 тыс. рублей; </w:t>
      </w:r>
    </w:p>
    <w:p>
      <w:pPr>
        <w:pStyle w:val="ConsPlus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а 2024 год в сумме 50,0 тыс. рублей и на 2025 год в сумме 5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 Приложение 1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 Приложение 2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7.  Приложение 5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8.  Приложение 7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9.  Приложение 9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0. Приложение 11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1. Приложение 14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2. Приложение 19 утвердить в новой редакции. Прилагается.</w:t>
      </w:r>
    </w:p>
    <w:p>
      <w:pPr>
        <w:pStyle w:val="Normal"/>
        <w:widowControl w:val="false"/>
        <w:numPr>
          <w:ilvl w:val="0"/>
          <w:numId w:val="1"/>
        </w:numPr>
        <w:spacing w:lineRule="auto" w:line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Яранское городское поселение Кировской области и разместить в сети «Интернет» на официальном сайте муниципального образования Яранское городское поселение Яранского района Кировской обла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Яранской город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Д.А. Бакшаев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Яранского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Е. Жиров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  <w:tab w:val="left" w:pos="900" w:leader="none"/>
      </w:tabs>
      <w:ind w:firstLine="360"/>
      <w:jc w:val="both"/>
    </w:pPr>
    <w:rPr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22:00Z</dcterms:created>
  <dc:creator>Сервер</dc:creator>
  <dc:description/>
  <cp:keywords/>
  <dc:language>en-US</dc:language>
  <cp:lastModifiedBy>Ольга</cp:lastModifiedBy>
  <cp:lastPrinted>2023-12-18T09:05:00Z</cp:lastPrinted>
  <dcterms:modified xsi:type="dcterms:W3CDTF">2023-12-20T06:08:00Z</dcterms:modified>
  <cp:revision>686</cp:revision>
  <dc:subject/>
  <dc:title>ПРОЕКТ   БЮДЖЕТА</dc:title>
</cp:coreProperties>
</file>