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532130" cy="806450"/>
            <wp:effectExtent l="0" t="0" r="0" b="0"/>
            <wp:docPr id="1" name="Яранск ГП герб контур кор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анск ГП герб контур кор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АЯ ГОРОД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.12.2023                                                                                                      № 9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Я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9"/>
        <w:rPr/>
      </w:pPr>
      <w:r>
        <w:rPr>
          <w:sz w:val="28"/>
          <w:szCs w:val="28"/>
        </w:rPr>
        <w:t>В соответствии с Бюджетным кодексом Российской Федерации, статьей 26 Устава муниципального образования Яранское городское поселение, Положением о бюджетном процессе в муниципальном образовании Яранское городское поселение, Яранская городская Дума РЕШИЛА:</w:t>
      </w:r>
    </w:p>
    <w:p>
      <w:pPr>
        <w:pStyle w:val="Normal"/>
        <w:tabs>
          <w:tab w:val="clear" w:pos="709"/>
          <w:tab w:val="left" w:pos="1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Яран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Яранское городское поселение Яранского района Кировской области (далее – бюджет городского поселения)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городского поселения</w:t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 Утвердить в пределах общего объема доходов бюджета городского поселения, установленного настоящим решением, объемы поступления налоговых и неналоговых доходов общей суммой и по статьям классификации доходов бюджета, а также объемы безвозмездных поступлений по подстатьям классификации доходов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и на 2026 год 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оответствии с пунктом 1.5 раздела 1 Положения об управлении и распоряжении имуществом муниципального образования «Яранское городское поселение Яранского района Кировской области», утвержденного решением Яранской городской Думы от 23.08.2016 № 385 утвердить минимальный коэффициент отчисления в областной бюджет части прибыли, остающейся в распоряжении областных государственных унитарных предприятий после уплаты налогов и иных обязательных платежей, в размере 20%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Расходы бюджета городского поселени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и коды главных распорядителей средств бюджета городского поселения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настоящим решением: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согласно приложению 5 к настоящему решению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и на 2026 год согласно приложению 6 к настоящему решению;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2024 год согласно приложению 7 к настоящему решению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  на 2025 год и на 2026 год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3) ведомственную структуру расходов бюджета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2024 год согласно приложению 9 к настоящему решению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25 год и на 2026 год согласно приложению 10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бюджетных ассигнований на исполнение судебного акта по иску администрации Яранского городского поселения Яранского района Кировской области об изъятии земельного участка и жилых помещений, прекращения права собственности и установления выкупной стоимости за изымаемое имуществ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2024 год в сумме 254,2 тыс. рублей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на 2025 год в сумме 0,0 тыс. рублей и на 2026 году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5) Утвердить в пределах общего объема расходов объем условно утверждаемых расходов на 2025 год в сумме 889,3 тыс. рублей и на 2026 год в сумме 1 853,2 тыс. рубле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-142" w:firstLine="993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город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4 год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настоящим решением, объем бюджетных ассигнований муниципального дорожного фонда Яран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4 год в сумме 10 771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в сумме 3 645,6 тыс. рублей и на 2026 год в сумме 3 681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, что бюджетные ассигнования муниципального дорожного фонда Яранского городского поселения Яранского района Кировской области направляются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местного значения и осуществлением дорожной деятельности, в соответствии с порядком, установленным решением Яранской городской Ду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реализацию программ формирования современной городской сре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здать в пределах общего объема расходов бюджета городского поселения, установленного настоящим решением резервный фонд администрации Яранского городского поселения и утвердить его раз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4 год в сумме 3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300,0 тыс. рублей и на 2026 год в сумме 3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Источники финансирования дефицита бюджета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1"/>
        </w:numPr>
        <w:ind w:left="0" w:firstLine="1418"/>
        <w:jc w:val="both"/>
        <w:rPr/>
      </w:pPr>
      <w:r>
        <w:rPr>
          <w:sz w:val="28"/>
          <w:szCs w:val="28"/>
        </w:rPr>
        <w:t>перечень и коды статей источников финансирования дефицита бюджета городского поселения согласно приложению 13 к настоящему решению;</w:t>
      </w:r>
    </w:p>
    <w:p>
      <w:pPr>
        <w:pStyle w:val="Normal"/>
        <w:numPr>
          <w:ilvl w:val="0"/>
          <w:numId w:val="1"/>
        </w:numPr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городского поселения:</w:t>
      </w:r>
    </w:p>
    <w:p>
      <w:pPr>
        <w:pStyle w:val="Normal"/>
        <w:tabs>
          <w:tab w:val="clear" w:pos="709"/>
          <w:tab w:val="left" w:pos="1985" w:leader="none"/>
        </w:tabs>
        <w:ind w:left="284" w:firstLine="350"/>
        <w:jc w:val="both"/>
        <w:rPr>
          <w:sz w:val="28"/>
          <w:szCs w:val="28"/>
        </w:rPr>
      </w:pPr>
      <w:r>
        <w:rPr>
          <w:sz w:val="28"/>
          <w:szCs w:val="28"/>
        </w:rPr>
        <w:t>-  на 2024 год согласно приложению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5 год и на 2026 год согласно приложению 15 к настоящему решению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 городского поселения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городского посел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0" w:firstLine="1418"/>
        <w:jc w:val="both"/>
        <w:rPr/>
      </w:pPr>
      <w:r>
        <w:rPr>
          <w:sz w:val="28"/>
          <w:szCs w:val="28"/>
        </w:rPr>
        <w:t>на 1 января 2025 года в сумме 9 100,0 тыс. рублей, в том числе по муниципальным гарантиям Яранского городского поселения 7 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0" w:firstLine="1418"/>
        <w:jc w:val="both"/>
        <w:rPr/>
      </w:pPr>
      <w:r>
        <w:rPr>
          <w:sz w:val="28"/>
          <w:szCs w:val="28"/>
        </w:rPr>
        <w:t>на 1 января 2026 года в сумме 8 400 тыс. рублей, в том числе по муниципальным гарантиям Яранского городского поселения 7 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7 700,0 тыс. рублей, в том числе по муниципальным гарантиям Яранского городского поселения 7 000,0 тыс. рубле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настоящим решением, объем бюджетных ассигнований на обслуживание муниципального внутреннего долга городского поселения: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380" w:firstLine="3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2,1 тыс. рублей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380" w:firstLine="38"/>
        <w:jc w:val="both"/>
        <w:rPr/>
      </w:pPr>
      <w:r>
        <w:rPr>
          <w:sz w:val="28"/>
          <w:szCs w:val="28"/>
        </w:rPr>
        <w:t>на 2025 год в сумме 2,0 тыс. рублей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380" w:firstLine="3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,3 тыс. рублей.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рограмму муниципальных внутренних заимствований бюджета городского поселения на 2026 год и плановый период 2026 и 2026 годов согласно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17 соответственно к настоящему решению.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согласно приложению № 18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, установленного настоящим решением, объем бюджетных ассигнований на возможное исполнение выданных муниципальных гарант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709" w:firstLine="709"/>
        <w:jc w:val="both"/>
        <w:rPr/>
      </w:pPr>
      <w:r>
        <w:rPr>
          <w:sz w:val="28"/>
          <w:szCs w:val="28"/>
        </w:rPr>
        <w:t xml:space="preserve">на 2024 год в сумме 7 000,0 тыс. рубле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1440" w:hanging="22"/>
        <w:jc w:val="both"/>
        <w:rPr/>
      </w:pPr>
      <w:r>
        <w:rPr>
          <w:sz w:val="28"/>
          <w:szCs w:val="28"/>
        </w:rPr>
        <w:t>на 2025 год в сумме 7 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1440" w:hanging="22"/>
        <w:jc w:val="both"/>
        <w:rPr/>
      </w:pPr>
      <w:r>
        <w:rPr>
          <w:sz w:val="28"/>
          <w:szCs w:val="28"/>
        </w:rPr>
        <w:t>на 2026 год в сумме 7 000,0 тыс. рублей.</w:t>
      </w:r>
    </w:p>
    <w:p>
      <w:pPr>
        <w:pStyle w:val="Normal"/>
        <w:autoSpaceDE w:val="false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6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становить, что из бюджета городского поселения предоставляются субсидии</w:t>
      </w:r>
      <w:r>
        <w:rPr>
          <w:sz w:val="28"/>
          <w:szCs w:val="28"/>
          <w:shd w:fill="FFFFFF" w:val="clear"/>
        </w:rPr>
        <w:t>, включая гранты</w:t>
      </w:r>
      <w:r>
        <w:rPr>
          <w:sz w:val="28"/>
          <w:szCs w:val="28"/>
        </w:rPr>
        <w:t>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управляющей компании, оказывающей услуги по управлению Домом ветеранов войны и труда.</w:t>
      </w:r>
    </w:p>
    <w:p>
      <w:pPr>
        <w:pStyle w:val="ConsPlus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статьей 1 настоящего решения, объем бюджетных ассигнований субсидии управляющей компании, оказывающей услуги по управлению Домом ветеранов войны и труда</w:t>
      </w:r>
    </w:p>
    <w:p>
      <w:pPr>
        <w:pStyle w:val="ConsPlusNormal"/>
        <w:numPr>
          <w:ilvl w:val="1"/>
          <w:numId w:val="7"/>
        </w:numPr>
        <w:shd w:fill="FFFFFF" w:val="clear"/>
        <w:ind w:left="1985" w:hanging="605"/>
        <w:jc w:val="both"/>
        <w:outlineLvl w:val="3"/>
        <w:rPr/>
      </w:pPr>
      <w:r>
        <w:rPr>
          <w:sz w:val="28"/>
          <w:szCs w:val="28"/>
        </w:rPr>
        <w:t xml:space="preserve">на 2024 год в сумме 200,0 тыс. рублей; </w:t>
      </w:r>
    </w:p>
    <w:p>
      <w:pPr>
        <w:pStyle w:val="ConsPlusNormal"/>
        <w:numPr>
          <w:ilvl w:val="1"/>
          <w:numId w:val="7"/>
        </w:numPr>
        <w:shd w:fill="FFFFFF" w:val="clear"/>
        <w:ind w:left="1985" w:hanging="605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2025 год в сумме 200,0 тыс. рублей;</w:t>
      </w:r>
    </w:p>
    <w:p>
      <w:pPr>
        <w:pStyle w:val="ConsPlusNormal"/>
        <w:numPr>
          <w:ilvl w:val="1"/>
          <w:numId w:val="7"/>
        </w:numPr>
        <w:shd w:fill="FFFFFF" w:val="clear"/>
        <w:ind w:left="1985" w:hanging="605"/>
        <w:jc w:val="both"/>
        <w:outlineLvl w:val="3"/>
        <w:rPr/>
      </w:pPr>
      <w:r>
        <w:rPr>
          <w:sz w:val="28"/>
          <w:szCs w:val="28"/>
        </w:rPr>
        <w:t>на 2026 год в сумме 200,0 тыс. рублей.</w:t>
      </w:r>
    </w:p>
    <w:p>
      <w:pPr>
        <w:pStyle w:val="ConsPlus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outlineLvl w:val="3"/>
        <w:rPr/>
      </w:pPr>
      <w:r>
        <w:rPr>
          <w:sz w:val="28"/>
          <w:szCs w:val="28"/>
        </w:rPr>
        <w:t>Предоставление субсидий, указанных в части 1 настоящей статьи, осуществляется администрацией, согласно приложениям 9 и 10 к настоящему решению, в соответствии с порядком, установленным администрацией в соответствии с общими треб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 предоставляются в случае заключения договоров (соглашений) о предоставлении субсидий, предусматривающих в том числе целевые показатели результативности предоставления субсидий и их значения (далее в настоящей статье –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лучателем субсидий, указанным в части 1 настоящей статьи, не выполнены значения целевых показателей результативности предоставления субсидий, предусмотренные соглашением, средства подлежат возврату в бюджет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и методика расчета объема указанных средств устанавливаются администр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статьей 1 настоящего решения, общий объем иных межбюджетных трансфертов:</w:t>
      </w:r>
    </w:p>
    <w:p>
      <w:pPr>
        <w:pStyle w:val="Normal"/>
        <w:numPr>
          <w:ilvl w:val="0"/>
          <w:numId w:val="4"/>
        </w:numPr>
        <w:autoSpaceDE w:val="false"/>
        <w:ind w:left="1985" w:hanging="567"/>
        <w:jc w:val="both"/>
        <w:rPr/>
      </w:pPr>
      <w:r>
        <w:rPr>
          <w:sz w:val="28"/>
          <w:szCs w:val="28"/>
        </w:rPr>
        <w:t>на 2024 год в сумме 100,0 тыс. рублей;</w:t>
      </w:r>
    </w:p>
    <w:p>
      <w:pPr>
        <w:pStyle w:val="Normal"/>
        <w:numPr>
          <w:ilvl w:val="0"/>
          <w:numId w:val="4"/>
        </w:numPr>
        <w:autoSpaceDE w:val="false"/>
        <w:ind w:left="1985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00,0 тыс. рублей;</w:t>
      </w:r>
    </w:p>
    <w:p>
      <w:pPr>
        <w:pStyle w:val="Normal"/>
        <w:numPr>
          <w:ilvl w:val="0"/>
          <w:numId w:val="4"/>
        </w:numPr>
        <w:autoSpaceDE w:val="false"/>
        <w:ind w:left="1985" w:hanging="567"/>
        <w:jc w:val="both"/>
        <w:rPr/>
      </w:pPr>
      <w:r>
        <w:rPr>
          <w:sz w:val="28"/>
          <w:szCs w:val="28"/>
        </w:rPr>
        <w:t xml:space="preserve">на 2026 год в сумме 100,0 тыс. рублей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 объем иных межбюджетных трансфертов бюджету муниципального образования Яранский муниципальный район Кировской области из бюджета городского поселения согласно приложению 19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оставление из бюджета городского поселения иных межбюджетных трансфертов, указанных в настоящем решении, осуществляется в соответствии с ведомственной структурой расходов бюджета согласно приложениям 9,10 к настоящему решению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предоставления иных межбюджетных трансфертов на осуществление отдельных переданных полномочий по обеспечению поддержки перевозчиков в части возмещения недополученных доходов, возникающих в связи с перевозкой пассажиров и багажа автомобильным транспортом по муниципальным маршрутам городского поселения на 2024 год и на плановый период 2025 и 2026 годов согласно приложению 2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Бюджетные кредиты из бюджета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24 - 2026 годах из бюджета городского поселения бюджетные кредиты юридическим лицам не предоставляю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</w:rPr>
        <w:t>Статья 9. О передаче отдельных полномочий получателя средств бюджета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полномочия получателя средств бюджета городского поселения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и областного бюджетов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 введении отдельных огранич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Яранская городская Дума Яранского района Кировской области, администрация Яранского городского поселения и иные органы местного самоуправления Яранского городского поселения, осуществляющие функции и полномочия учредителя, муниципальное учреждение городского поселения в 2024 году не вправе принимать решения, приводящие к увеличению установленной общей (предельной) штатной численности работников указанных органов и учреждений, за исключением: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4 года;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/>
      </w:pPr>
      <w:r>
        <w:rPr>
          <w:sz w:val="28"/>
          <w:szCs w:val="28"/>
        </w:rPr>
        <w:t>3) эксплуатации вновь построенных объектов недвижимости, необходимых для осуществления полномочий органов местного самоуправления Яранского городского поселения Яранского района Кировской области;</w:t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4) наделения органов местного самоуправления городского поселения Яранского района Кировской области полномочиями (административно-управленческими действиями) в соответствии с положениями об указанных органах; </w:t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sz w:val="28"/>
          <w:szCs w:val="28"/>
        </w:rPr>
        <w:t>5) дополнения основных видов деятельности муниципального учреждения в соответствии с уставом указанного учреждени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4"/>
        <w:gridCol w:w="1318"/>
        <w:gridCol w:w="3902"/>
        <w:gridCol w:w="23"/>
      </w:tblGrid>
      <w:tr>
        <w:trPr>
          <w:trHeight w:val="369" w:hRule="atLeast"/>
        </w:trPr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Яранской город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Д.А. Бакшаев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Яранского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В.Е. Жир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811" w:hanging="9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3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4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  <w:tab w:val="left" w:pos="900" w:leader="none"/>
      </w:tabs>
      <w:ind w:firstLine="360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22:00Z</dcterms:created>
  <dc:creator>Сервер</dc:creator>
  <dc:description/>
  <cp:keywords/>
  <dc:language>en-US</dc:language>
  <cp:lastModifiedBy>Ольга</cp:lastModifiedBy>
  <cp:lastPrinted>2023-12-13T11:56:00Z</cp:lastPrinted>
  <dcterms:modified xsi:type="dcterms:W3CDTF">2023-12-20T06:07:00Z</dcterms:modified>
  <cp:revision>696</cp:revision>
  <dc:subject/>
  <dc:title>ПРОЕКТ   БЮДЖЕТА</dc:title>
</cp:coreProperties>
</file>